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Раздел </w:t>
      </w:r>
      <w:r>
        <w:rPr>
          <w:sz w:val="32"/>
          <w:lang w:val="en-US"/>
        </w:rPr>
        <w:t>III</w:t>
      </w:r>
      <w:r>
        <w:rPr>
          <w:sz w:val="32"/>
        </w:rPr>
        <w:t>. Содержание деятельности  по решению основных задач программы развития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Перечень основных мероприятий по </w:t>
      </w:r>
      <w:r>
        <w:rPr>
          <w:b w:val="false"/>
          <w:i/>
          <w:sz w:val="28"/>
        </w:rPr>
        <w:t xml:space="preserve">обновлению содержания образования и педагогических технологий воспитания и обучения 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701"/>
        <w:gridCol w:w="2268"/>
        <w:gridCol w:w="24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(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инансирование (текущее, дополните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ход на профильность старших классов школы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целевой программы по переходу на профильность старших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Разработка положений о разнонаправленных базовых школах как моделях устойчивого развития городского образовательного комплекс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ческий центр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пределение разнонаправленных базовых школ по подготовке к переходу на  профильность старших классов, по внедрению нового содержания и технологий обучения и воспитаи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спертный сов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учно-методическое обеспечение профилизации старшей школы (заказ программ, учебников, методических пособий, современных средств обучения,  переподготовка кадр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олнительно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оциологических исследований по выявлению потребностей страшеклассников в профессиональном самоопределении (привлечение специалистов Центра статисти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олнительно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ход  образовательных учреждений на профильную шко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центра профориентацион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УК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Внедрение новых технологий образования, отвечающих потребностям современного общест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банка данных по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овым технологиям обучения и воспитания (информация по существующим моделям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истемам оценивания развития личности учащихс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процедурам экспертной оценки психо - физиологической цены полученных результатов обучения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программы «Повышение квалификации педагогических и руководящих кадров,  применение новых педагогических систем и  технолог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олнительно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ой научно-практической конференции по проблемам внедрения новых педагогических техноло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полнительно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ределение базовых школ и моделей по внедрению новых педагогических технолог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спертный сов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я сбора и обработки информации о количестве и типах внедряемых новых педагогических технологий в городе, личностному профессиональному росту педаг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при МЦУО школы учителя, работающего в классах корре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организация фильмотеки МЦУО в медиате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реемственности и непрерывности образования учащихся на различных уровнях и ступен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учение проблем преемственности между детскими дошкольными учреждениями города и начальной школы в содержательном и технологическом пл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, МДОУ по согласованию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дение совместной конференции сотрудников МДОУ и учителей начальных классов для выработки рекомендаций по обеспечению преемственности в образовании и адаптации первоклассников к обучению в школ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, МДОУ по согласованию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дрение в образовательный процесс единой психолого – педагогической системы оценки развития личности будущих первоклассников с целью выявления особенностей каждого учащегося и формирования индивидуальной стратегии работы с ним (тестирование физиологического, биологического, психологического развития с оформлением индивидуальной карты школьник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 –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ДОУ, 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бщение опыта работы школ по адаптации первоклассников к обучению в шк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ыпуск сборника в помощь родителям будущего первокласс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совместных заседаний методических объединений учителей начальных классов и воспитателей ДОУ,  работающих на классах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го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, МД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одические мероприятия по выработке модели организации жизнедеятельности ребенка в начальной шк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, МД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еорганизации ПМПК в психолого –медико-педагогическую консультацию (либо создание психолого-педагогического центра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ведение в штаты в ПМПК должности детского психоневроло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ициирование создания детского наркологического кабинета (центр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иление социально-гуманитарной ценностной ориентированности среднего образования, расширение его социального и культурного контек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аучно-практической конференции  по модернизации содержания образования (в контексте федеральных реформ в образовани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банка данных п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ind w:left="480" w:hanging="360"/>
              <w:jc w:val="both"/>
              <w:rPr>
                <w:sz w:val="24"/>
              </w:rPr>
            </w:pPr>
            <w:r>
              <w:rPr>
                <w:sz w:val="24"/>
              </w:rPr>
              <w:t>изучению в основной и полной средней школе предметов гражданск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ind w:left="480" w:hanging="360"/>
              <w:jc w:val="both"/>
              <w:rPr/>
            </w:pPr>
            <w:r>
              <w:rPr>
                <w:sz w:val="24"/>
              </w:rPr>
              <w:t>изучению в начальной школе иностранного языка и информа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</w:tabs>
              <w:ind w:left="480" w:hanging="360"/>
              <w:jc w:val="both"/>
              <w:rPr>
                <w:sz w:val="24"/>
              </w:rPr>
            </w:pPr>
            <w:r>
              <w:rPr>
                <w:sz w:val="24"/>
              </w:rPr>
              <w:t>обеспеченности учебно-методическими комплекс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2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заказов на учебно-методические комплексы по обновлению содержания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,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плана курсовой подготовки и переподготовки педагогических и руководящих работников по внедрению новых предметов и курсов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гражданского образования (экономики, права, основ политической системы, менеджмента, социологии и др.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информатики и иностранного языка в начальной шк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,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готовка к изменению форм оценки качества образова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роведение научно-практической конференции  по новым формам оценки качества образования (включая оценочную самостоятельность детей), по подготовке к единому государственному экзамену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3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О, МЦУО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городской экспериментальной площадки по апробации новой системы оценивания знаний уча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спертный сов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ого родительского собрания по проблемам модернизации содержания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научного сопровождения инновационных процессов с привлечением  уче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городской психологической службы системы образован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>
                <w:sz w:val="24"/>
              </w:rPr>
            </w:pPr>
            <w:r>
              <w:rPr>
                <w:sz w:val="24"/>
              </w:rPr>
              <w:t>введение в штаты МЦУО должности методиста – психолог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>
                <w:sz w:val="24"/>
              </w:rPr>
            </w:pPr>
            <w:r>
              <w:rPr>
                <w:sz w:val="24"/>
              </w:rPr>
              <w:t>введение в штаты школ дополнительных ставок психо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заимосвязи со СМИ по пропаганде основных идей модернизации содержания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тивационный аспект деятельности  педагогических рабо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есение изменений в механизм аттестации педагогических и руководящих  кадров по стимулированию освоения новых  технологий образования и упр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родская аттестационная комисс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конкурсов «Учитель года», «Педагог дополнительного образования года», «Методических разработки» и т.п., стимулирующих   внедрение новых педагогических технологий и введение новых кур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уск городских методических сборников по модернизации содержания  и технологий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зучения вопроса о создании в городе школы (классов) для больных детей ( с пониженной остротой зрения и др.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Перечень основных мероприятий по </w:t>
      </w:r>
      <w:r>
        <w:rPr>
          <w:b w:val="false"/>
          <w:i/>
          <w:sz w:val="28"/>
        </w:rPr>
        <w:t xml:space="preserve">развитию социальных компетентностей школьников 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701"/>
        <w:gridCol w:w="2268"/>
        <w:gridCol w:w="24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(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инансирование (текущее, дополните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ние системы воспитания человека культуры, способного к жизненному самоопределе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единой городской программы воспитания школьников в  системе общего и дополните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дение научно-практической конференции по определению принципов и ориентиров развития гражданина, человека культуры в рамках общего и дополнительного образ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банка данных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по сформированности в ОУ воспитательных систем и использованию программ воспит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>
                <w:sz w:val="24"/>
              </w:rPr>
            </w:pPr>
            <w:r>
              <w:rPr>
                <w:sz w:val="24"/>
              </w:rPr>
              <w:t>по видам социально и личностно значимой деятельности, в которой участвуют учащиеся и педагог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общегородским акциям, проведенным представителями образования  (по общественному резонансу)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по сформированности традиций в городе и  общеобразовательных учреждениях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по номенклатуре видов деятельности в учреждениях дополнительного образ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по формам школьного, в том числе ученического самоуправл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>
                <w:sz w:val="24"/>
              </w:rPr>
            </w:pPr>
            <w:r>
              <w:rPr>
                <w:sz w:val="24"/>
              </w:rPr>
              <w:t>по охвату учащихся внеучебной деятельностью, в том числе в УДО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по методическим мероприятиям в образовательных учреждениях по проблеме «Развитие социальных компетентностей школьников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по направлениям деятельности и мероприятиям, подготовленным совместными усилиями различных учрежд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 xml:space="preserve">по количеству детей - сирот и детей, оставшихся без попечения родителей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 –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постоянно действующего семинара для руководителей учреждений дополнительного образования по проблемам развития дополнительного 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ерий семинаров по изучению моделей развития социальной компетентности школь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бщение опыта работы школ по технологиям социального проектирования и формам работы по системе «социальная взаимопомощь», по правовому воспитанию школь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дение круглого стола по  выработке системы согласования общеобразовательных программ с программами дополнительного образования и технологий проблемно-проектной и поисково-исследовательской деятельности школь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О,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оздание обобщенного банка данных состава лекторов, выступающих по проблемам образования и воспитания для разных категор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ассоциации школьных 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1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</w:rPr>
              <w:t>Социализация детей группы ри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перечня информационных запросов к городским структурам  по проблемам здоровья, правонарушений и преступлений несовершеннолетних, наркомании и алкоголизму среди подростков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банка данных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 количеству учащихся, совершивших правонарушения и преступления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по количеству детей и семей, которым была оказана материальная и социальная поддержк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 учету семей «группы  риска»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 количеству детей «группы риска», успешно социализирующих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ициирование создания в городе центра работы с семь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О,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городской программы работы с  детьми, находящимися в социально опасном по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азработка городской межведомственной программы «Здоровье и 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ство воспитания и обучения учащихся на различных уровнях и ступенях образ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овместных семинаров заместителей директоров по учебной и воспитательной работе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 xml:space="preserve">по введению в средней школе предметов комплекса гражданского образования и их использованию в развитии  компетентностей школьников </w:t>
            </w:r>
            <w:r>
              <w:rPr>
                <w:i/>
                <w:sz w:val="24"/>
              </w:rPr>
              <w:t>в сфере гражданско-общественной, социальной деятельности</w:t>
            </w:r>
            <w:r>
              <w:rPr>
                <w:sz w:val="24"/>
              </w:rPr>
              <w:t xml:space="preserve"> (выполнение ролей гражданина, избирателя, потребителя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выработке в рамках учебной и внеурочной деятельности компетентностей школьников </w:t>
            </w:r>
            <w:r>
              <w:rPr>
                <w:i/>
                <w:sz w:val="24"/>
              </w:rPr>
              <w:t>в бытовой сфере,</w:t>
            </w:r>
            <w:r>
              <w:rPr>
                <w:sz w:val="24"/>
              </w:rPr>
              <w:t xml:space="preserve"> включая аспекты собственного здоровья, семейного быта и проч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 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творческой группы при МЦУО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по введению в средней школе предметов комплекса гражданского образования и их использованию в развитии  компетентностей школьников в сфере гражданско-общественной, социальной деятельности (выполнение ролей гражданина, избирателя, потребителя) 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>
                <w:sz w:val="24"/>
              </w:rPr>
            </w:pPr>
            <w:r>
              <w:rPr>
                <w:sz w:val="24"/>
              </w:rPr>
              <w:t>по выработке в рамках учебной и внеурочной деятельности компетентностей школьников в бытовой сфере, включая аспекты собственного здоровья, семейного быта и проч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полнительное</w:t>
            </w:r>
          </w:p>
        </w:tc>
      </w:tr>
    </w:tbl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 xml:space="preserve">Перечень основных мероприятий по </w:t>
      </w:r>
      <w:r>
        <w:rPr>
          <w:b w:val="false"/>
          <w:i/>
          <w:sz w:val="28"/>
        </w:rPr>
        <w:t>информатизации образовательного процесса и процесса управления.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701"/>
        <w:gridCol w:w="2268"/>
        <w:gridCol w:w="24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(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инансирование (текущее, дополните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здание системы воспитания человека культуры, способного к жизненному самоопределению и само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ить оснащенность ученических мест компьютерами из расчета  1 компьютер на 10 учащихс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усмотреть современную модернизацию имеющихся П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ить оснащенность ПК рабочих мест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уководителей О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чител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едагогов – психолог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оциальных педагог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иблиотекар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О,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>
                <w:sz w:val="24"/>
              </w:rPr>
            </w:pPr>
            <w:r>
              <w:rPr>
                <w:sz w:val="24"/>
              </w:rPr>
              <w:t>банка данных о стадиях информатизации системы общего и дополнительного образ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0" w:leader="none"/>
              </w:tabs>
              <w:ind w:left="420" w:hanging="360"/>
              <w:jc w:val="both"/>
              <w:rPr/>
            </w:pPr>
            <w:r>
              <w:rPr>
                <w:sz w:val="24"/>
              </w:rPr>
              <w:t>информационного фонда, в том числе библиотеч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оздание информационной компьютерной сети, объединяющей образовательные учреждения, Управление образования и Методический центр, в том числе использование Интерн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О,МЦ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Введение в штаты  образовательных учреждений, Методического центра должности координатора информационных технолог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иобретение и внедрение соответствующих программ и баз данных для сбора и анализа управленческой  информации, психолого-педагогической диагностики  и  внедрение их в практику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оздание  на базе Методического центра медиатеки, способствующей развитию информационной грамотности работников образования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Разработка целевой программы по подготовке педагогических и руководящих кадров к использованию в работе   информационных, в том числе компьютерных,  технолог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еречень основных мероприятий по реформированию структуры, содержания и форм управления образованием на основе принципов современной кадровой политики.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701"/>
        <w:gridCol w:w="2268"/>
        <w:gridCol w:w="24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(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инансирование (текущее, дополните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еткое разграничение компетенции и ответственности ОУ и учредителя путем разработки и заключения новых договоров ОУ с учредите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 ассоциации председателей школьных советов и попечительских сов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при УО совета руков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пакета нормативных документов по регулированию процесса самоуправления в шк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бщение опыта работы  советов ОУ и попечительских сов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чебной программы по менеджерской подготовке руководителей 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Введение в  штатное расписание образовательных учреждений дополнительных штатных единиц заместителя директора по научно-методической работе, заместителя директора по организации досуга школьников, дополнительных ставок педагогов-психологов, педагогов-организаторов,  дополнительных ставок для   кружков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Введение в штаты Управления образования или Методического центра должности юрисконсульта, практического психолога, инспектора по кадрам, специалиста по лицензированию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Создание в структуре  Управления образования  отдела по защите прав детей с введением дополнительных штатных единиц специалистов по защите прав детей (в соответствии с нормативами); в структуре Методического центра -   информационно-аналитического отдела, медиатеки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Формирование резерва управленческих кадров и создание системы работы с н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Выявление потребности в  педагогических кадрах и составление долгосрочных прогно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Создание целевой программы по развитию инновационных процессов в ОУ. Обеспечение научного сопровождения инновационных процессов ОУ  (заключение договоров с научными руководителям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зработка механизма взаимодействия методистов и инспекторов на базе одной шк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зработка документа «Кодекс чести учителя города Саро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4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зработка целевой программы по использованию в образовательных учреждениях компьютерной программы «Кад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Разработка мер по содействию в выделении жилья учителям - молодым специалист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зработка комплекса мероприятий по профессиональной ориентации учащихся на педагогические профе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зработка документов о новых формах поощрения руководящих и педагогических работников 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, ОУ, ОМК профсоюз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зработка и внедрение в практику комплекса социальных льгот, способствующих росту престижа профессии педагога и стимулирующих  повышение квалиф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-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, ОУ, ОМК профсоюз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Проведение среди учителей, использующих новые технологии, в том числе компьютерные,  конкурса «Учитель года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 xml:space="preserve">Перечень основных мероприятий по совершенствованию экономического механизма функционирования образовательных учреждений. 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701"/>
        <w:gridCol w:w="2268"/>
        <w:gridCol w:w="24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  <w:r>
              <w:rPr>
                <w:b/>
                <w:sz w:val="24"/>
              </w:rPr>
              <w:t>п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(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инансирование (текущее, дополнительно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мер по стабилизации бюджетного финансирования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 ЦБ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ициирование  принятия местных нормативов по финансированию ОУ исходя из потребностей и возможностей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 ЦБ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рмативно-правовая поддержка вопросов внебюджетного финансирования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вершенствование механизма реализации закрепленных законодательством норм самостоятельности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 ЦБ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ициирование создания  фонда развития образован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овершенствование нормативно-правового механизма премирования кадров, работающих в системе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нансовое обеспечение программы информатизации и компьютеризации школ и рабочих мест руковод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нициирование вопроса об увеличении количества зданий и сооружений ОУ, включенных в титул  капитального  ремонт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 не менее 2-х ОУ в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 ХЭК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механизма отслеживания рациональности использования материально-технической базы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ЦБ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ение полного финансирования процесса повышения квалификации педагогических и руководящих работников в соответствии с нормативами ( не реже 1 раза в 5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механизма привлечения  средств для финансирования инновационных процессов в системе образования и их науч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О, МЦУО, О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ое</w:t>
            </w:r>
          </w:p>
        </w:tc>
      </w:tr>
    </w:tbl>
    <w:p>
      <w:pPr>
        <w:pStyle w:val="TextBodyIndent"/>
        <w:spacing w:lineRule="auto" w:line="360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9510395</wp:posOffset>
              </wp:positionH>
              <wp:positionV relativeFrom="paragraph">
                <wp:posOffset>7620</wp:posOffset>
              </wp:positionV>
              <wp:extent cx="254000" cy="1835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4.45pt;mso-wrap-distance-left:0pt;mso-wrap-distance-right:0pt;mso-wrap-distance-top:0pt;mso-wrap-distance-bottom:0pt;margin-top:0.6pt;mso-position-vertical-relative:text;margin-left:74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8:10:00Z</dcterms:created>
  <dc:creator>Гор</dc:creator>
  <dc:description/>
  <dc:language>en-US</dc:language>
  <cp:lastModifiedBy>Гор</cp:lastModifiedBy>
  <cp:lastPrinted>2002-08-09T10:49:00Z</cp:lastPrinted>
  <dcterms:modified xsi:type="dcterms:W3CDTF">2002-08-09T06:50:00Z</dcterms:modified>
  <cp:revision>5</cp:revision>
  <dc:subject/>
  <dc:title>Перечень основных мероприятий по обновлению содержания образования и педагогических технологий воспитания и обучения </dc:title>
</cp:coreProperties>
</file>